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6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7 и 2028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Красновского сельского поселения Тарасовского района на 2026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7 и 2028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Красновского сельского поселения в валюте Российской Федерации на 2026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Красновского сельского поселения Тарасовского района в 2026 году и в плановом периоде 2027 и 2028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Красновского сельского поселения Тарасовского района в иностранной валюте на 2026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Красновского сельского поселения Тарасовского района в 2026 году и в плановом периоде 2027 и 2028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Е.Н. Карп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Admin</cp:lastModifiedBy>
  <cp:lastPrinted>2020-11-13T16:31:00Z</cp:lastPrinted>
  <dcterms:modified xsi:type="dcterms:W3CDTF">2025-10-30T11:57:00Z</dcterms:modified>
  <cp:revision>15</cp:revision>
  <dc:subject/>
  <dc:title/>
</cp:coreProperties>
</file>